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ОРДОВСКО-ПИШЛИН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.07.2019 г.                                                                                                    № 38/1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сведений о численности муниципальных служащих Мордовско-Пишлинского сельского поселения с фактически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ами на их денежное содержание за 2 квартал 2019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6 ст. 52 Федерального Закона от  06.10.2003 г № 131-ФЗ «Об общих принципах работы органов местного самоуправления в 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рдовско-Пишл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ведения о численности муниципальных служащих Мордовско-Пишлинского сельского поселения с фактическими затратами на их денежное содержание за 2 квартал 2019 год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Мордовско-пишлинского сельского поселения, подлежит размещению на официальном сайте органов местного самоуправления Рузаевского муниципального района в сети «Интернет» по адресу: ruzaevka-rm.ru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меститель Главы Мордовско-Пишлинского                               Т.М. Ломат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ельского поселения по работе в Со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7:00Z</dcterms:created>
  <dc:creator>User</dc:creator>
  <dc:description/>
  <cp:keywords/>
  <dc:language>en-US</dc:language>
  <cp:lastModifiedBy>glava</cp:lastModifiedBy>
  <cp:lastPrinted>2019-07-04T08:28:00Z</cp:lastPrinted>
  <dcterms:modified xsi:type="dcterms:W3CDTF">2019-07-29T07:26:00Z</dcterms:modified>
  <cp:revision>8</cp:revision>
  <dc:subject/>
  <dc:title> </dc:title>
</cp:coreProperties>
</file>